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9</w:t>
      </w:r>
    </w:p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рошло всего несколько дней после посещения миссис Травиллы, и произошло событие, которое заставило Элси на время забыть свои собственные переживания, обретшие в ней довольно прочное жилище. Внимание Элси было привлечено к страданиям и переживаниям други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получила письмо, в котором сообщалось о смерти того, кто ей был очень дорог. Удар был очень неожиданным. Бедная девушка была переполнена печалью, которую было трудно перенести из-за отсутствия сочувствия со стороны семь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Ее родители дали свое согласие на предстоящий союз, но из-за того, что джентльмен, хотя и уважаемый, умный, высокообразованный и талантливый, был небогатым и невысокого происхождения, они никогда сердцем не одобряли этой связи. Услышав новость, они были скорее обрадованы, чем огорчены его смерть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была единственной, кто на самом деле глубоко сочувствовала Аделаиде, и ее молчаливое, ненавязчивое сострадание было очень необходим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аленькая девочка, казалось, на время почти забыла свои собственные переживания, стараясь облегчить состояние своей понесшей утрату тети. Элси знала, и это делало ее сочувствие гораздо глубже и сердечнее, что у Аделаиды нет никакого утешения в своем отчаянии, кроме жалкого утешения, которое может быть найдено в земных вещах. У нее не было сострадательного Спасителя, к Которому она могла бы принести свои переживания. Она должна была переносить их совершенно одна. Не так было у Элси, ей позволено было ходить во свете Его лица, и ее слуха достигали тихие слова Его любви: «Не бойся, ибо Я — с тобою» (Ис. 41:10); «Любовью вечною Я возлюбил тебя» (Иер. 31:3), «Не оставлю тебя и не покину тебя» (Евр. 13:5). Для Аделаиды же все было темно и пуст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начале сочувствие Элси выражалось в разнообразных маленьких услугах. Она часами сидела возле дивана своей тети, подавала ей попить холодной воды, приносила ей душистые цветы и старалась предупредить каждое ее желание. Но наконец, она решилась заговор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илая тетя Аделаида, — прошептала она, — я вам очень сочувствую. Я бы хотела знать, как могу вас утеш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Элси, — всхлипнула безутешная девушка, — для меня нет утешения. Я потеряла мое самое драгоценное, все, что у меня было, и никому до меня нет де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илая тетя Аделаида, — робко ответила девочка, — это правда, что я всего-навсего маленькая девочка, но я очень сочувствую вашему горю, и, без сомнения, ваши мама и папа тоже жалеют вас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печально покачала голов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и больше радуются, чем жалеют, — ответила она, снова расплакавши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Знаете, дорогая тетушка, — тихо проговорила Элси. — Есть Тот, Кто знает о всех ваших переживаниях, и Он в состоянии утешить вас, если только вы захотите прийти к Нему, Тот, Кто возлюбил вас так сильно, что умер для того, чтобы спасти вас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нет, Элси! Не меня! Он не может заботиться обо мне! Он не может меня любить, иначе Он ни за что не забрал бы у меня моего Эрнста, — всхлипну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орогая моя тетя Аделаида, — опять зазвучал тихий и приятный голосок Элси, — мы не всегда можем сказать, что для нас лучше и что может сделать нас счастливее пото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Я помню однажды, когда я была еще совсем маленькой, я гуляла со своей няней в той части владения моего опекуна, где мы редко бывали. Я бежала впереди нее и вдруг увидела куст с красивыми красными ягодами, они выглядели очень аппетитно, и я торопливо сорвала их и только положила в рот, как няня, увидев это, бросилась ко мне. Она выхватила их у меня из рук, бросила на землю и растоптала. Затем она повернулась к кусту и поступила с ним точно так же, а я стояла и плакала и называла ее нехорошей, сердитой няней, за то, что она забрала у меня мои хорошие ягодк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 и что? — спросила Аделаида, когда девочка замолчала, — что же ты имеешь в виду своей историей? Ты еще не закончила, но, конечно же, ягоды были ядовиты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— ответила Элси, — и няня была мудрее меня и знала, что то, чего я так желала, принесло бы мне огромный вред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 и как ты это хочешь применить ко мне? — прервала ее Аделаида. — Ты имеешь в виду, что как няня была мудрее тебя и забрала у тебя то, что для тебя было дорого, так и Бог мудрее меня и по Своему великодушию забрал у меня мое сокровище? Но, ах, Элси, сравнение совершенно неподходящее. Ведь мой добрый умный Эрнст никогда не мог бы мне навредить, как это могли сделать тебе ядовитые ягоды, нет, нет и нет! Он всегда обращался со мной очень ласково! — и она разрыдалась от гор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одождала, пока она немного успокоилась, и затем ласково сказа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иблия говорит, дорогая тетушка, что Бог «не по изволению сердца Своего наказывает и огорчает сынов человеческих» (Пл.Иер. 3:33). Возможно, Он видел, что ты слишком сильно любила своего друга и ни за что не отдашь своего сердца Иисусу, если Он не заберет его у тебя, хотя ты могла жить с ним в этом мире только некоторое время. Но теперь Он взял его на небо, я надеюсь, потому что Лора говорила мне, что мистер Сент Клер был христианином. И если вы придете к Иисусу и примите Его как своего Спасителя, то вы с вашим другом можете надеяться на счастливую вечность та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илая моя тетушка, неужели вы не верите, что Бог в безграничной премудрости, доброте и любви послал вам эти великие переживания из любви и сострадания?</w:t>
      </w:r>
    </w:p>
    <w:p>
      <w:pPr>
        <w:pStyle w:val="Normal"/>
        <w:ind w:firstLine="708"/>
        <w:rPr/>
      </w:pPr>
      <w:r>
        <w:rPr>
          <w:rFonts w:cs="Georgia" w:ascii="Georgia" w:hAnsi="Georgia"/>
          <w:sz w:val="36"/>
          <w:szCs w:val="36"/>
        </w:rPr>
        <w:t>Аделаида ответила только нежным пожатием маленькой ручки, которую она держала, и новым  потоком слез. Но после этого, она, казалось, полюбила Элси больше, чем когда-либо раньше. Она постоянно нуждалась в ее присутствии, часто просила ее прочесть главу из Библии. Это была просьба, на которую маленькая девочка всегда отвечала с радость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стала молчаливой, похоронив свои мысли в своей груди, но ясно было, что благословенное учение святой Книги оставило свой след. Чрезмерная сила ее горя постепенно утихла, и выражение ее лица, хотя еще и печальное, стало более нежным и кротки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И разве могла Элси, таким образом служившая утешением для другого, не извлечь драгоценных уроков для себя? Конечно же, нет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а не могла повторять своей тете множество сладкозвучных и драгоценных обетований Божьего святого Слова, чтобы не донести их до своего собственного сердечка с обновленной силой. Она не могла рассказывать об Иисусе другим, не чувствуя, что Он стал дороже и ее душе. Но все равно бывали времена, когда она была переполнена печалями. Она вполне могла сказать: «Утешения Твои услаждают душу мою» (Пс. 93:19). Часто в сердце у нее возникала томительная, нестерпимая боль от чрезмерной тоски по любви и вниманию своего отца. Это приводило ее, плачущую, на колени, и она умоляла долго и искренне, чтобы это испытание кончилось. Однако Элси хорошо знала, Кто послал его, и была удовлетворена, что это было одним из того, «что любящим Бога, призванным по Его изволению, все содействует ко благу» (Рим. 8:28). Наконец она была в состоянии ответить: «Впрочем не Моя воля, но Твоя да будет» (Лк. 22:42) и нести свой крест с терпеливой покорностью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о ах! Как много горьких страданий было вначале! Сколько печальных томительных часов прошло в одиночестве, и бывали моменты, когда желание ее бедного маленького сердца видеть отца и чувствовать его любовь было больше, чем в состоянии было вынести слабое человеческое существ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Иногда она ходила по своей комнате, заламывая руки и горько рыда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папа, папа! — восклицала она снова и снова, — как я могу это выдержать? Как я перенесу это? Неужели ты никогда, никогда не вернешься? Неужели ты никогда опять не будешь меня любить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И затем в ее памяти всплывали его слова в этот ужасный, печальный день, когда он ее оставил: «В любое время, когда моя малышка напишет мне слова, которые я так безуспешно стараюсь заставить ее произнести, в тот самый день, если будет возможно, я отправлюсь домой». В ее власти было вызвать его, только лишь написать несколько слов и отправить их ему, и он скоро опять будет с ней. Он снова прижмет ее к своему сердцу, и эти ужасные испытания кончат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Искушение было очень сильным, а борьба часто продолжалась долго и жестоко. Эта суровая битва повторялась снова и снова, и однажды сражение было проигран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Боролась Элси долго, снова и снова она повторяла, что она не будет, не может, не решится уступить, но тщетно она старалась избавиться от чувства щемящей, давящей пустоты в своем сердце, от непрекращающейся тоски по отцовской любв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не могу перенести это! Ох, я не могу выдержать! — наконец воскликнула она, и сжав ручку, дрожащими пальчиками торопливо стала писать, в то время как горячие, слепящие глаза слезы быстро падали на листок бумаг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апа, приезжай! Ох, вернись ко мне, и я буду делать все, что ты попросишь, все, что ты потребуешь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о ручка выпала из ее пальцев, и она, склонив голову на руки зарыдала в горьком отчаянии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Как я могла сделать такое великое зло и грех против Бога? — молнией пронеслись слова в ее голове, и затем она как бы услышала слова Иисуса, звучащие тихо и торжественно: «Кто любит отца или мать более нежели Меня, недостоин Меня» (Мф. 10:37)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 же я сделала? — закричала она. — Неужели дошло до того, что я должна сделать выбор между моим папой и моим Спасителем? И неужели я откажусь от любви Иисуса? Ох, никогда, никогда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Я хочу за Тобою идти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Мой Спаситель, куда б Ты ни вел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моги крест тяжелый нести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Чтоб безропотно, с радостью ше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огда я упаду на пути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ы простри ко мне руку Свою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моги за Тобою идти,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Ведь Тебя я, Спаситель, люблю,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вторила она вполголоса, сжав руки и подняв к небу полные слез глаза. Затем девочка разорвала на мелкие кусочки свое письмо и, склонившись на колени искренне молилась о прощении и о силе, чтобы противостоять искушению, чтобы быть верной до смерти, чтобы получить венец жизн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огда на следующее утро Элси постучалась в комнату своей тети, то никто не ответил. Подождав немного, Элси тихонько открыла дверь и вошла, предполагая, что тетя спит. Но хотя Аделаида и лежала на диване, она не спала. Уткнувшись лицом в подушку она горько рыд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Глаза Элси наполнились слезами, и тихонько приблизившись к сраженной горем, она попыталась утешить ее нежными словами любв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Элси, ты не можешь меня понять, это невозможно! — страстно воскликнула девушка. — Ты никогда не знала страданий, чтобы сравнить их с моими! Ты никогда не любила и не теряла, ты ничего не знаешь, кроме детских огорчений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«Сердце знает горе души своей» (Пр. 14:10), — подумала Элси. Молчаливые слезы побежали по ее щекам, и грудь вдруг наполнилась обид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орогая тетя Аделаида, — сказала она дрожащим голосом, — я думаю, что могу вас понять. Разве я не знаю страданий? Разве это ничто — всю мою жизнь томиться по материнской любви? Разве ничто — быть разлученной со своей любимой няней, которая почти заменила маму? Ох, тетя Аделаида! — продолжала она вдруг, потеряв самообладание. — Разве это ничто, ничто — быть разлученной с моим любимым отцом, с моим единственным дорогим родителем, кого я люблю больше моей жизни? Быть лишенной ласки даже при разлуке? Жить месяц за месяцем и год за годом, испы-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 xml:space="preserve">тывая его негодование, в страхе, что его любовь может быть потеряна для меня навеки? Ох, папа, папа! Неужели ты никогда не будешь больше любить меня? — зарыдала она, опускаясь на колени и закрывая лицо руками, а слезы струйками бежали между тоненькими пальчиками.                                                            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совершенно забыла о присутствии своей тети, и казалось, осталась наедине со своей горькой печаль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делаида удивленно смотрела на нее. Она никогда еще раньше не видела ее в таком состоянии, потому что Элси обычно была спокойной в присутствии других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едное дитя! — проговорила она, притягивая девочку к себе и ласково отводя со лба ее спутавшиеся кудряшки.— Я не должна была этого говорить. У тебя свои переживания, я знаю, и довольно тяжкие, чтобы вынести их. Я думаю, что Хорас на самом деле жестокий, и если бы я была на твоем месте, то бы навсегда перестала его любить и не обращала бы внимание на его отсутствие или недовольств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тетя Аделаида! Не любить моего родного милого папочку? Я должна его любить! Я бы не смогла, разве только я... нет! Нет, если бы он даже собирался убить меня. И, пожалуйста, не обвиняйте его, он не имеет в виду быть жестоким. Но ох! Если бы он только любил меня! — всхлипнула девочк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уверена, что он любит, Элси, если это для тебя какое-то утешение. Вот от него письмо, и он спрашивает о тебе в конце, ты можешь взять его к себе в комнату и прочесть, если хочешь, — ответила Аделаида, протягивая письмо Элси. — Иди теперь, дитя, и посмотри, не сможешь ли ты извлечь из него утешени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ответила новым потоком слез и поцелуем благодарности. Говорить она не могла, потому что ее маленькое сердечко было слишком переполнено переживаниями. Крепко сжав драгоценное письмо, она поспешила в свою комнату и заперлась. Затем, вытащив его из конверта, она снова и снова целовала хорошо знакомый почерк, затем смахнула слепящие глаза слезы и стала чита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исьмо было коротким, просто выражение соболезнования Аделаиде, выражавшее братское сострадание в ее утрате, но приписка бросила лучик радости в маленькое печальное сердечко его дочери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«Как Элси? Я не могу избавиться от чувства тревоги за ее здоровье, она выглядела очень бледной и худенькой, когда я уезжал из дома. Я верю тебе, моя дорогая сестра, что ты немедленно пошлешь за доктором и сразу же мне напишешь, если заметишь какие-либо признаки заболевания. Помни, она моей единственный и любимый ребенок, очень близкий и милый мне, несмотря на печальное отчуждение между нами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х, так значит, папа не забыл меня! Он все еще любит меня, он назвал меня свои милым ребенком! — бормотала маленькая девочка, роняя слезинки на листок бумаги. — Ох, как рада, как я рада! Конечно же, он когда-нибудь вернется ко мне. — И она подумала, что с радостью бы заболела, если бы это ускорило его возвращение.</w:t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p>
      <w:pPr>
        <w:pStyle w:val="Normal"/>
        <w:rPr>
          <w:rFonts w:ascii="Georgia" w:hAnsi="Georgia" w:cs="Georgia"/>
          <w:sz w:val="52"/>
          <w:szCs w:val="52"/>
        </w:rPr>
      </w:pPr>
      <w:r>
        <w:rPr>
          <w:rFonts w:cs="Georgia" w:ascii="Georgia" w:hAnsi="Georgia"/>
          <w:sz w:val="52"/>
          <w:szCs w:val="52"/>
        </w:rPr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1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3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9:00Z</dcterms:created>
  <dc:creator>heder</dc:creator>
  <dc:description/>
  <cp:keywords/>
  <dc:language>en-US</dc:language>
  <cp:lastModifiedBy>heder</cp:lastModifiedBy>
  <dcterms:modified xsi:type="dcterms:W3CDTF">2010-01-10T12:18:00Z</dcterms:modified>
  <cp:revision>23</cp:revision>
  <dc:subject/>
  <dc:title>Глава 13</dc:title>
</cp:coreProperties>
</file>